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 SEMESTER 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400"/>
        <w:gridCol w:w="40"/>
        <w:gridCol w:w="1700"/>
        <w:gridCol w:w="1720"/>
        <w:gridCol w:w="1600"/>
        <w:gridCol w:w="30"/>
        <w:gridCol w:w="1680"/>
        <w:gridCol w:w="1740"/>
        <w:gridCol w:w="40"/>
        <w:gridCol w:w="30"/>
        <w:gridCol w:w="1500"/>
        <w:gridCol w:w="40"/>
        <w:gridCol w:w="30"/>
        <w:gridCol w:w="1600"/>
        <w:gridCol w:w="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ARTHQUAKE RESISTANT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WATER RESOURCES SYST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LANNING &amp;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GEOTECHNICA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FINITE ELEMENT METHO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REMOTE SENSING AND GI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ENVIRONMEN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TRAFFIC ENGINEERING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IR POLLU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 II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IN CIVIL ENGINEER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PPLICATION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DUSTRIAL WASTE AND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2"/>
                <w:szCs w:val="12"/>
              </w:rPr>
              <w:t>WASTE WATER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GROUND IMPROV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MANAGEMENT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ECHNIQ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ONCONVEN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OWER SYST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HVDC TRANSMISSION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URCES OF ENERG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NEURAL NETWORK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POWER SEMICONDUCTOR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POWER SYSTEM ANALYSIS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EHV AC TRANSMISSION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DISTRIBU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D FUZZY LOGIC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RIVE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OPER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HIGH VOLTAGE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RELIABILITY ENGG.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PPL. TO POWER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OPERATION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ATA BASE MANAGEMENT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FINITE ELEMENT METHOD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STRUMENT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DVANCED DAT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ONCONVEN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TRON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URCES OF ENER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OMPUTATIONAL FLUI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RESEARCH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RUCTURES AND</w:t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UNCONVEN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OWER PLA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YNAM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LGORITHMS</w:t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MACHINING 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OBO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ATA BASE MANAGEMENT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ONIC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CELLULAR AND 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OPTICAL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ICRO CONTROLLE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DIGITAL IMAG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PPL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ROCESS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TWORKS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EASUREMENTS AND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MMUNICATION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PERATING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SATELLI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STRUMENTATION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TELEVIS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FTWARE PROJE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MULTIMEDIA AN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MOBILE COMPUTING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EMBEDDED SYSTEMS</w:t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ADVANCE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NETWORK PROGRAMMING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DVANCED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DATA WAREHOU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WEB 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PPLICATION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RCHITECTUR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ND DATA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CEP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EVELOPMEN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TWORK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PETROLEUM AN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PETROCHEMICA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CHNOLOGY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EMBRANE TECHNOLOG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POR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CHEMICAL ENGG. PLAN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PROCESS MODEL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OLYMER TECHNOLOGY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DUST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HENOMENA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ESIGN AND ECONOMIC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QUIPMENT DESIGN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AND SIMUL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DVANCED DATA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BIO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RUCTURES AND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CHEMIC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LGORITHMS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ATHE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FLUIDIZATIO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VLSI DESIGN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NALYT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ARTIFICIAL NEURAL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POWER PLA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C BAS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STRUMENT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NETWORKS</w:t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1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DIGITAL CONTROL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VIRTUAL INSTRUMENT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PERATING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</w:t>
      </w:r>
      <w:r>
        <w:rPr>
          <w:b/>
        </w:rPr>
        <w:t>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bookmarkStart w:id="0" w:name="page2"/>
      <w:bookmarkEnd w:id="0"/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 SEMESTER 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400"/>
        <w:gridCol w:w="40"/>
        <w:gridCol w:w="30"/>
        <w:gridCol w:w="1680"/>
        <w:gridCol w:w="1720"/>
        <w:gridCol w:w="30"/>
        <w:gridCol w:w="1540"/>
        <w:gridCol w:w="40"/>
        <w:gridCol w:w="30"/>
        <w:gridCol w:w="1680"/>
        <w:gridCol w:w="1740"/>
        <w:gridCol w:w="40"/>
        <w:gridCol w:w="30"/>
        <w:gridCol w:w="1500"/>
        <w:gridCol w:w="40"/>
        <w:gridCol w:w="30"/>
        <w:gridCol w:w="1600"/>
        <w:gridCol w:w="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UES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PHYSIOLOG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PERATING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 MODEL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  <w:t>IMAGE PROCESSING AN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  <w:t>REHABILI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  <w:t>ARTIFICIAL NEURAL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ICRO CONTROLLE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ATTERN RECOGNITION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MEDICAL INFORMAT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NETWORKS</w:t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PPL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MBEDDED AND RE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TELEMEDIC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TIME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HUMAN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DVANCED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TERAC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MULTIMEDIA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CEP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MOBILE COMPUT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EMBEDDED SYSTEMS</w:t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2"/>
                <w:szCs w:val="12"/>
              </w:rPr>
              <w:t>VIRTUAL REALIT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NETWORK PROGRAMMING</w:t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PPL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FTWARE PROJE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FORMATION SECURIT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EVELOP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INFORMATION RETRIEV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MAGE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OWER PLA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RODUCT DESIGN AN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DVANCED KINE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ICROPROCESSORS AN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OTION CONTROL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SSEMBLY AUTOMATION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ONCONVENTIO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ND DYNAMIC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OMPUTATIONAL FLUI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RESEARC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 CONTROLLER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DVANCED DAT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URCES OF ENE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RUCTURES AN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UTO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OBO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LGORITHM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TERNET INTRANET AND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SYNCHRONOU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CELLULAR AND 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RADAR SYSTEMS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OPERATIONS 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SATELLI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ULTIMEDIA</w:t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ICRO CONTROLLE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TRANSFER MOD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ATA BASE MANAGEMENT</w:t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PPL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PERATING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OMPUTER GRAPHIC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NON CONVENTIONAL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LIGHT METALS AND ALLOY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ELECTRO 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ERAMIC SCIENCE AN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POLYMERIC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XRAY METALLOGRAPH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OURCES OF ENERGY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NANO MATERIAL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ND CORRO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TECHNOLOG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NON DESTRUCTIVE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2"/>
                <w:szCs w:val="12"/>
              </w:rPr>
              <w:t>METALLURG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STING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STRUMENTATIO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EMI CONDUCTORS AND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ADC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MAGNETIC MATERIAL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M WAV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OBILE COMPUT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RANSMISSION LIN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NEURAL 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DATA BASE MANAGEMEN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VLSI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RTIFI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UNIX PROGRAMMING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AUTOMATA AND COMPIL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DSP PROCESS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INTELLIGENC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RCHITE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CELLULAR AND MOBI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ge3"/>
      <w:bookmarkStart w:id="2" w:name="page3"/>
      <w:bookmarkEnd w:id="2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 SEMESTER 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.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7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440"/>
        <w:gridCol w:w="30"/>
        <w:gridCol w:w="1680"/>
        <w:gridCol w:w="1720"/>
        <w:gridCol w:w="30"/>
        <w:gridCol w:w="1540"/>
        <w:gridCol w:w="40"/>
        <w:gridCol w:w="30"/>
        <w:gridCol w:w="1680"/>
        <w:gridCol w:w="1740"/>
        <w:gridCol w:w="40"/>
        <w:gridCol w:w="1560"/>
        <w:gridCol w:w="30"/>
        <w:gridCol w:w="1600"/>
        <w:gridCol w:w="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-05-201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XPERIMENTAL STR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ALYSI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IR LINE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DUST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ERODYNAM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NEURAL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VIBRATIONS AN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COMPUTATIONAL AER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STRUCTUR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AVIONICS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ROCKETS AND MISSIL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D FUZZY LOG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UCTURAL DYNAMIC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ND DETAILED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PELLANT 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OPTIMIZ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ADCAM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IRPORT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NALYSI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MPOSITES STRUCTUR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ICRO ELECTR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ADAPTIVE CONTRO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AL SYSTEM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YSTEM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NEURAL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BIOMEDIC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COMPUTER AIDED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ROBOT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TELEMETRY AND TELE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8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  <w:t>POWER PLAN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D FUZZY LOG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STRUMENTATION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OF 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INSTRUMENTATION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UTOM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</w:t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MBEDDED AND RE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VIRTUA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TIME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STRUMENTATIO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ANCER BIOLOGY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CREATIVITY INNOVATION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IOINFORMA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>BIO SAFETY AND I P R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OWNSTREA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BIOSENSOR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UCTURAL BIOLOGY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ND PRODUC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6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BIO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CELL SIGNALING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EVELOP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BIOMATERIALS SCIENCE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NANO BIOTECHNOLOG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ND TECHNOLOGY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METABOLIC ENGINEERING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AUTO AIR CONDITIONING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VEHICLE BOD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OMPUTATIONAL FLUI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INEERING AND SAFET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ICROPROCESSORS AND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FINITE ELEMENT METHO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INSTRUMENTATIO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AUTOMOTIVE CHASSIS AND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YNAM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UTOMOTIVE POLLUTION</w:t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RESEARC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 CONTROLLER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USPENSION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ALTERNATIVE ENE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AND CONTROL</w:t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OURCES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ADVANCED DAT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UTOMOBIL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RUCTURES AN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LGORITHM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dcterms:modified xsi:type="dcterms:W3CDTF">2018-04-06T09:50:00Z</dcterms:modified>
  <cp:revision>19</cp:revision>
  <dc:subject/>
  <dc:title/>
</cp:coreProperties>
</file>